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RESEARCH METHODOLOGY IN NANOTECHNOLOGY</w:t>
        <w:tab/>
        <w:t xml:space="preserve">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NT328</w:t>
        <w:tab/>
        <w:tab/>
        <w:tab/>
        <w:tab/>
        <w:tab/>
        <w:t xml:space="preserve">                 </w:t>
        <w:tab/>
        <w:tab/>
        <w:tab/>
        <w:t xml:space="preserve">   </w:t>
        <w:tab/>
        <w:t xml:space="preserve">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pulsory: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</w:t>
        <w:tab/>
        <w:t xml:space="preserve">Explain how surface roughness of a sample can be determined using atomic force </w:t>
        <w:tab/>
        <w:t>microscop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 xml:space="preserve">What is nano indentation? Explain how nano indentation is carried out using microscopic </w:t>
        <w:tab/>
        <w:t>techniqu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a.</w:t>
        <w:tab/>
        <w:t>Discuss how literature survey is important for problem identification in research.</w:t>
        <w:tab/>
        <w:t>(10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>Describe how data processing can be carried out using quantitative and qualitative approach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a.</w:t>
        <w:tab/>
        <w:t>Explain the methodology to be adopted for writing of abstracts and research papers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 xml:space="preserve">Give an account on </w:t>
        <w:tab/>
        <w:t>i.</w:t>
        <w:tab/>
        <w:t>impact factor of journals</w:t>
        <w:tab/>
        <w:t>ii.</w:t>
        <w:tab/>
        <w:t>patents.</w:t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a.</w:t>
        <w:tab/>
        <w:t xml:space="preserve">Explain how Binominal and Poisson distribution are used as quantitative tools in </w:t>
        <w:tab/>
        <w:t>researc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Describe the method of least squares and successive approximation.</w:t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Discuss in detail about multiple variable matrix and its analysis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a.</w:t>
        <w:tab/>
        <w:t xml:space="preserve">Describe how energy dispersive x-ray spectroscopy is used to identify the chemical </w:t>
        <w:tab/>
        <w:t>constituents in a sample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Explain Raman spectroscopy and describe how it is used to obtain phonon peak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a.</w:t>
        <w:tab/>
        <w:t xml:space="preserve">What is nuclear magnetic resonance? Describe how nuclear magnetic resonance is used </w:t>
        <w:tab/>
        <w:t>for chemical analysis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Discuss in detail about cyclic voltametry.</w:t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Give in detail the instrumentation of thermo gravimetry, factors affecting thermo gravimetric analysis and applications of thermo gravimetric analysis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Give the principle of x-ray diffraction method.  What is structure factor?  Describe the x-ray diffraction method used for molecular structure determination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320</Words>
  <Characters>1830</Characters>
  <CharactersWithSpaces>2146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3-05-03T11:51:00Z</cp:lastPrinted>
  <dcterms:modified xsi:type="dcterms:W3CDTF">2013-05-03T11:5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